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Cambria" w:hAnsi="PT Serif;Cambria" w:eastAsia="Times New Roman" w:cs="PT Serif;Cambria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Cambria" w:ascii="PT Serif;Cambria" w:hAnsi="PT Serif;Cambria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Cambria" w:ascii="PT Serif;Cambria" w:hAnsi="PT Serif;Cambria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оярченко Василий Георгиевич тел. 8(39553) 61-09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оказание услуг </w:t>
      </w:r>
      <w:r>
        <w:rPr>
          <w:color w:val="000000"/>
          <w:spacing w:val="6"/>
        </w:rPr>
        <w:t>: «Техническое освидетельствование грузового лифта рег. № 50126 (зав. № 014333) и пассажирского лифта рег. № 50165 (зав. № 217113)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>
          <w:color w:val="000000"/>
          <w:spacing w:val="6"/>
        </w:rPr>
        <w:t>«Техническое освидетельствование грузового лифта рег. № 50126 (зав. № 014333) и пассажирского лифта рег. № 50165 (зав. № 217113)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21.09.2024 г., 2025 г: с 01.01.2025 г по  21.09.2025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00 800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6 800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6.05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1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0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5-02T04:00:00Z</dcterms:modified>
  <cp:revision>4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